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схема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инятие на учет граждан в качестве нуждающихся в жилых помещениях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"Общие сведения о государственн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муниципальной)</w:t>
      </w:r>
      <w:r>
        <w:rPr>
          <w:rFonts w:cs="Times New Roman" w:ascii="Times New Roman" w:hAnsi="Times New Roman"/>
          <w:sz w:val="24"/>
          <w:szCs w:val="24"/>
        </w:rPr>
        <w:t xml:space="preserve"> услуге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3574"/>
        <w:gridCol w:w="5156"/>
      </w:tblGrid>
      <w:tr>
        <w:trPr>
          <w:trHeight w:val="3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3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Вязовского сельсовета Ташлинского района Оренбургской области</w:t>
            </w:r>
          </w:p>
        </w:tc>
      </w:tr>
      <w:tr>
        <w:trPr>
          <w:trHeight w:val="3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услуги в федеральном реестре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00000165005946</w:t>
            </w:r>
          </w:p>
        </w:tc>
      </w:tr>
      <w:tr>
        <w:trPr>
          <w:trHeight w:val="16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на учет граждан в качестве нуждающихся в жилых помещениях </w:t>
            </w:r>
          </w:p>
        </w:tc>
      </w:tr>
      <w:tr>
        <w:trPr>
          <w:trHeight w:val="16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на учет граждан в качестве нуждающихся в жилых помещениях </w:t>
            </w:r>
          </w:p>
        </w:tc>
      </w:tr>
      <w:tr>
        <w:trPr>
          <w:trHeight w:val="240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овой административный регламент предоставления муниципальной услуги утвержден протоколом заседания комиссии по цифровому развитию и использованию информационных технологий в Оренбургской области от  №  1-пр от 03.02.2023</w:t>
            </w:r>
          </w:p>
        </w:tc>
      </w:tr>
      <w:tr>
        <w:trPr>
          <w:trHeight w:val="18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"подуслуг"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ринятие на учет граждан в качестве нуждающихся в жилых помещения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несение изменений в сведения о гражданах, нуждающихся в предоставлении жилого помещ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предоставление информации о движении в очереди граждан, нуждающихся  в предоставлении жилого помещ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снятие с учета граждан, нуждающихся в предоставлении жилого пом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портал государственных и муниципальных  услу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3" w:right="566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"Общие сведения о "подуслуга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2"/>
        <w:gridCol w:w="1133"/>
        <w:gridCol w:w="1433"/>
        <w:gridCol w:w="2409"/>
        <w:gridCol w:w="851"/>
        <w:gridCol w:w="992"/>
        <w:gridCol w:w="851"/>
        <w:gridCol w:w="1842"/>
        <w:gridCol w:w="1276"/>
        <w:gridCol w:w="1276"/>
        <w:gridCol w:w="1417"/>
      </w:tblGrid>
      <w:tr>
        <w:trPr/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отказа в предоставлении "подуслуги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приостановления предоставления "подуслуги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иостановления предоставления "подуслуги"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предоставление "подуслуги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нятие на учет граждан в качестве нуждающихся в жилых помещениях 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предоставляется не позднее чем через тридцать рабочих дней со дня представления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а предоставляется не позднее чем через тридцать рабочих дней со дня представления докумен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представленными документами и сведениями не подтверждается право гражданина состоять на учете в качестве нуждающегося в жилых помещения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 не истек срок совершения действий, предусмотренных статьей 53 Жилищного кодекса Российской Федерации, которые привели к ухудшению жилищных услов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ЕПГУ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ЕП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</w:tr>
      <w:tr>
        <w:trPr>
          <w:trHeight w:val="739" w:hRule="atLeast"/>
        </w:trPr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предоставляется не позднее чем через 30 рабочих дней со дня представления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а предоставляется не позднее чем через 30 рабочих дней со дня представления докумен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представленными документами и сведениями не подтверждается право гражданина состоять на учете в качестве нуждающегося в жилых помещениях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ЕПГУ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ЕП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</w:tr>
      <w:tr>
        <w:trPr>
          <w:trHeight w:val="346" w:hRule="atLeast"/>
        </w:trPr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оставление информации о движении в очереди граждан, нуждающихся в предоставлении жилого помещения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предоставляется не позднее чем через 10 рабочих дней со дня представления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а предоставляется не позднее чем через 10 рабочих дней со дня представления докумен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ЕПГУ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ЕП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</w:tr>
      <w:tr>
        <w:trPr>
          <w:trHeight w:val="739" w:hRule="atLeast"/>
        </w:trPr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нятие с учета граждан, нуждающихся в предоставлении жилого помещения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предоставляется не позднее чем через 30 рабочих дней со дня  выявления обстоятельств, являющихся основанием принятия решения о снятии гражданина с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слуга предоставляется не позднее чем через 30 рабочих дней со дня выявления обстоятельств, являющихся основанием принятия решения о снятии гражданина с учет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ЕПГУ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ЕП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"Сведения о заявителях "подуслуг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310"/>
        <w:gridCol w:w="1701"/>
        <w:gridCol w:w="1701"/>
        <w:gridCol w:w="1134"/>
        <w:gridCol w:w="1559"/>
        <w:gridCol w:w="1418"/>
        <w:gridCol w:w="240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лиц, имеющих право на получение "подуслу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инятие на учет граждан в качестве нуждающихся в жилых помещениях 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нформации о движении в очереди граждан, нуждающихся в предоставлении жилого помещ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нятие с учета граждан, нуждающихся в предоставлении жилого помещ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Раздел 4. "Документы, предоставляемые заявител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"подуслуг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1990"/>
        <w:gridCol w:w="3685"/>
        <w:gridCol w:w="1418"/>
        <w:gridCol w:w="1843"/>
        <w:gridCol w:w="2976"/>
        <w:gridCol w:w="1134"/>
        <w:gridCol w:w="113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доку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документов, которые предоставляет заявитель для получения "подуслу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нятие с учета граждан, нуждающихся в предоставлении жилого помещения</w:t>
            </w:r>
          </w:p>
        </w:tc>
      </w:tr>
      <w:tr>
        <w:trPr>
          <w:trHeight w:val="6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 о принятии на учет, подписанное членами семьи старше 14 л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олняется установленной форме, подписывается всеми членами семьи старше 14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5 (Принятие на учет 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, удостоверяющие личнос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аспо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заявителя (представите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1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членов семьи, достигших возраста 14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родственные отношения и отношения свойства с членами семь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ыданное компетентными органами иностранного государства и его нотариально удостоверен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если свидетельство о рождении выдано компетентным органом иностранного государ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отсутствия оригиналов документов, их копии должны быть удостоверены нотариальн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7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заключении брак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нное компетентными органами иностранного государства и его нотариально удостоверен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сви-детельство выдано компетентным органом иностранного государ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отсутствия оригиналов документов, их копии должны быть удостоверены нотариальн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ебные решения о признании членом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ся в случае признания членом семьи в судебном поряд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б усыновлении, выданное органами записи актов гражданского состояния  или консульскими учреждениям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устанавлива-ющие документы на жилое помещение, право на которое не зарегистрировано в ЕГР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найма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купли-прод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да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м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ренты (пожизненного содержания с иждивение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к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вещ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с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дицинские докумен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врачеб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граждан, страдающих некоторыми формами хроническ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болеваний или имеющих право на дополнительную площадь в соответствии 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м зако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дицинского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граждан, стра-дающих некоторы-ми формами хрони-ческ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болеваний или имеющих право на дополнительную площадь в соответ-ствии 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м зако-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, выданная федеральным государственны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реждением медико-социальной эксперт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граждан, стра-дающих некоторы-ми формами хрони-ческ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болеваний или имеющих право на дополнительную площадь в соответ-ствии 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м зако-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лючение врачеб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граждан, стра-дающих некоторы-ми формами хрони-ческ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болеваний или имеющих право на дополнительную площадь в соответ-ствии 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м зако-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ебные реш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шение суда  об установлении факта проживания в жилом помещен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, не имеющих регистрации по месту жи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достоверения и другие документы, подтверждающ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адлежность к категории лиц, определенных федеральными законам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ми Президента Российской Федерации или законами Оренбургской области, имеющих право на предоставление жилого пом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достоверения и другие документы, подтверждающ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адлежность к категории лиц, определенных федеральными законам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ми Президента Российской Федерации или законами Оренбургской области, имеющих право на предоставление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лиц, имеющих право на предоставление жилого помещения, определенных федеральными законам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ми Президента Российской Феде-рации или законами Оренбург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 из учреждения, осуществляющего кадастровую оценку 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хническую инвентаризацию, на заявителя и членов семьи о наличии прав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 из учреждения, осуществляющего кадастровую оценку 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хническую инвентаризацию, на заявителя и членов семьи о наличии прав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ебные реш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шение суда об установлении факта проживания в жил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лиц, не имеющих регистрацию по месту жи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, удостоверяющий права (полномочия) представителя физ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веренность/ акт органа опеки и попеч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 предоставлением муниципальной услуги обращается представитель заяв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"Документы и сведения, получаемые посредств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го информационного взаимодействия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409"/>
        <w:gridCol w:w="1701"/>
        <w:gridCol w:w="1859"/>
        <w:gridCol w:w="1559"/>
        <w:gridCol w:w="1701"/>
        <w:gridCol w:w="1984"/>
        <w:gridCol w:w="1119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электронного сервиса/наименование вида с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нятие с учета граждан, нуждающихся в предоставлении жилого помещ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, содержащая общедоступные сведения о зарегистрированных правах на объекты недвижимого имущества и о переходе прав на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зарегистрированных правах на объект недвижимости и о переходе прав на объект недвижим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ре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ступления заявления о предоставлении услуги, ответ на межведомственный запрос направляется в срок, установлен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 о наличии либо отсутствии зарегистрированных прав на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личии (отсутствии) зарегистрированных прав на объект недвижим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ре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актов гражданского состоя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ФР Ро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лицах, зарегистрированных совместно с заявителем по месту его постоянного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лицах, зареги-стрированных совместно с заявителем по месту его постоянного житель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Д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, подтверждающие действительность паспорта граждан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, подтверждающие действительность паспорта граждан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Д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я фамильно-именной группы, даты рождения, пола и СНИ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я фамильно-именной группы, даты рождения, пола и СНИЛ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Результат "подуслуг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587"/>
        <w:gridCol w:w="1587"/>
        <w:gridCol w:w="1587"/>
        <w:gridCol w:w="1587"/>
        <w:gridCol w:w="2280"/>
        <w:gridCol w:w="1985"/>
        <w:gridCol w:w="1842"/>
        <w:gridCol w:w="1701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/документы, являющийся(иеся) результатом "подуслуги"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документу/документам, являющемуся(имся) результатом "подуслуги"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результата "подуслуги" (положительный/отрицательный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документа/документов, являющегося(ихся) результатом "подуслуги"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окумента/документов, являющегося(ихся) результатом "подуслуги"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олучения результата "подуслуги"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хранения не востребованных заявителем результатов "подуслуги"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е, предоставляющем муниципальную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инятие на учет граждан в качестве нуждающихся в жилых помещениях </w:t>
            </w:r>
          </w:p>
        </w:tc>
      </w:tr>
      <w:tr>
        <w:trPr>
          <w:trHeight w:val="14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шение о предоставлении муниципальной услуг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гласно приложению 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гласно прило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ставляющем муни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учете граждан, нуждающихся в жилых помещ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гласно приложению 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снятии с учета граждан, нуждающихся в жилых помещ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-гласно прило-жению 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отказе в предоставлении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гласно прило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оставление информации о движении в очереди граждан, нуждающихся в предоставлении жилого помещ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учете граждан, нуждающихся в жилых помеще-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гласно приложению 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от-казе в предо-ставлении услу-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гласно прило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нятие с учета граждан, нуждающихся в предоставлении жилого помещ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снятии с учета граждан, нуж-дающихся в жи-лых помещ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-гласно прило-жению 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от-казе в предо-ставлении услу-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-гласно прило-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 "Технологические процесс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"подуслуг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49"/>
        <w:gridCol w:w="2595"/>
        <w:gridCol w:w="6"/>
        <w:gridCol w:w="43"/>
        <w:gridCol w:w="4629"/>
        <w:gridCol w:w="6"/>
        <w:gridCol w:w="43"/>
        <w:gridCol w:w="2360"/>
        <w:gridCol w:w="6"/>
        <w:gridCol w:w="43"/>
        <w:gridCol w:w="1652"/>
        <w:gridCol w:w="6"/>
        <w:gridCol w:w="43"/>
        <w:gridCol w:w="1369"/>
        <w:gridCol w:w="6"/>
        <w:gridCol w:w="43"/>
        <w:gridCol w:w="1368"/>
        <w:gridCol w:w="6"/>
        <w:gridCol w:w="43"/>
      </w:tblGrid>
      <w:tr>
        <w:trPr/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ем заявления и документов и (или) информации, необходимых для предоставления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, удостоверяющего личность (правомочий представителя заявителя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ит заявителя предъявить паспорт или иной документ, удостоверяющий личность, удостоверяет по представленному документу личность заявител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омент приема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правильности оформления представленных документ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наличие обязательных реквизитов (печати и подписи, даты выдачи) на представленных документах, срок действия представленных документов. При наличии оснований для отказа в приеме документов готовит уведомление об отказе в прием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отсутствии оснований для отказа в приеме документов регистрирует заявление.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ежведомственное информационное взаимодействие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е к ответственному должностному лицу заявления о предоставлении муниципальной услуги и необходимого пакета документов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межведомственный запрос в органы и организации, располагающие необходимыми для предоставления муниципальной услуги свед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, предоставляющий муниципальную услугу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нятие решения о предоставлении (об отказе в предоставлении)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акета документов, необходимых для предоставления муниципальной 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шение о  предоставлении (отказе в предоставлении) муниципальной услуг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яет решение о предоставлении или об отказе в предоставлении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рабочих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,2,3,4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едоставление результата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предоставления муниципальной услуги заявителю в МФЦ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МФ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оки, установленные соглашением о взаимодейств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-ляющий муници-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яет заявителя о получении результата  предоставления муниципальной услуги и выдает результат предоставления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заявителя осуществляется в день получения от органа, предоставляющего муниципальную услугу, выдача результата  - в момент обращения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заявителю результата предоставления муниципальной услуги в органе, предоставляющем муниципальную услуг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ет результат предоставления муниципальной услуг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омент обращения заявителя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заявителю результата предоставления муниципальной услуги в личный кабинет на ЕПГУ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личный кабинет на ЕПГ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 с момента принятия реш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ем заявления и документов и (или) информации, необходимых для предоставления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, удостоверяющего личность (правомочий представителя заявителя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ит заявителя предъявить паспорт или иной документ, удостоверяющий личность, удостоверяет по представленному документу личность заявител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омент приема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правильности оформления представленных документ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наличие обязательных реквизитов (печати и подписи, даты выдачи) на представленных документах, срок действия представленных документов. При наличии оснований для отказа в приеме документов готовит уведомление об отказе в прием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отсутствии оснований для отказа в приеме документов регистрирует заявление.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ежведомственное информационное взаимодействие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е к ответственному должностному лицу заявления о предоставлении муниципальной услуги и необходимого пакета документов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межведомственный запрос в органы и организации, располагающие необходимыми для предоставления муниципальной услуги свед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, предоставляющий муниципальную услугу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нятие решения о предоставлении (об отказе в предоставлении)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акета документов, необходимых для предоставления муниципальной 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шение о  предоставлении (отказе в предоставлении) муниципальной услуг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яет решение о предоставлении или об отказе в предоставлении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рабочих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,2,3,4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едоставление результата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предоставления муниципальной услуги заявителю в МФЦ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МФ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оки, установленные соглашением о взаимодейств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-ляющий муници-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яет заявителя о получении результата  предоставления муниципальной услуги и выдает результат предоставления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заявителя осуществляется в день получения от органа, предоставляющего муниципальную услугу, выдача результата  - в момент обращения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заявителю результата предоставления муниципальной услуги в органе, предоставляющем муниципальную услуг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ет результат предоставления муниципальной услуг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омент обращения заявителя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заявителю результата предоставления муниципальной услуги в личный кабинет на ЕПГУ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личный кабинет на ЕПГ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 с момента принятия реш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ем заявления и документов и (или) информации, необходимых для предоставления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, удостоверяющего личность (правомочий представителя заявителя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ит заявителя предъявить паспорт или иной документ, удостоверяющий личность, удостоверяет по представленному документу личность заявител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омент приема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правильности оформления представленных документ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наличие обязательных реквизитов (печати и подписи, даты выдачи) на представленных документах, срок действия представленных документов. При наличии оснований для отказа в приеме документов готовит уведомление об отказе в прием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отсутствии оснований для отказа в приеме документов регистрирует заявление.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ежведомственное информационное взаимодействие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е к ответственному должностному лицу заявления о предоставлении муниципальной услуги и необходимого пакета документов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межведомственный запрос в органы и организации, располагающие необходимыми для предоставления муниципальной услуги свед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, предоставляющий муниципальную услугу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нятие решения о предоставлении (об отказе в предоставлении)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акета документов, необходимых для предоставления муниципальной 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шение о  предоставлении (отказе в предоставлении) муниципальной услуг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яет решение о предоставлении или об отказе в предоставлении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,2,3,4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едоставление результата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предоставления муниципальной услуги заявителю в МФЦ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МФ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оки, установленные соглашением о взаимодейств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-ляющий муници-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яет заявителя о получении результата  предоставления муниципальной услуги и выдает результат предоставления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заявителя осуществляется в день получения от органа, предоставляющего муниципальную услугу, выдача результата  - в момент обращения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заявителю результата предоставления муниципальной услуги в органе, предоставляющем муниципальную услуг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ет результат предоставления муниципальной услуг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омент обращения заявителя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заявителю результата предоставления муниципальной услуги в личный кабинет на ЕПГУ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личный кабинет на ЕПГ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 с момента принятия реш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Снятие с учета граждан, нуждающихся в предоставлении жилого помещения  </w:t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ем заявления и документов и (или) информации, необходимых для предоставления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, удостоверяющего личность (правомочий представителя заявителя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ит заявителя предъявить паспорт или иной документ, удостоверяющий личность, удостоверяет по представленному документу личность заявител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омент приема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правильности оформления представленных документ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наличие обязательных реквизитов (печати и подписи, даты выдачи) на представленных документах, срок действия представленных документов. При наличии оснований для отказа в приеме документов готовит уведомление об отказе в прием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отсутствии оснований для отказа в приеме документов регистрирует заявление.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ежведомственное информационное взаимодействие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е к ответственному должностному лицу заявления о предоставлении муниципальной услуги и необходимого пакета документов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межведомственный запрос в органы и организации, располагающие необходимыми для предоставления муниципальной услуги свед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, предоставляющий муниципальную услугу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нятие решения о предоставлении (об отказе в предоставлении)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акета документов, необходимых для предоставления муниципальной 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шение о  предоставлении (отказе в предоставлении) муниципальной услуг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яет решение о предоставлении или об отказе в предоставлении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рабочих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,2,3,4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едоставление результата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предоставления муниципальной услуги заявителю в МФЦ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МФ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оки, установленные соглашением о взаимодейств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-ляющий муници-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яет заявителя о получении результата  предоставления муниципальной услуги и выдает результат предоставления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заявителя осуществляется в день получения от органа, предоставляющего муниципальную услугу, выдача результата  - в момент обращения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заявителю результата предоставления муниципальной услуги в органе, предоставляющем муниципальную услуг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ет результат предоставления муниципальной услуг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омент обращения заявителя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заявителю результата предоставления муниципальной услуги в личный кабинет на ЕПГУ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личный кабинет на ЕПГ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 с момента принятия реш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 "Особенности предоставления "подуслуг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701"/>
        <w:gridCol w:w="1559"/>
        <w:gridCol w:w="2835"/>
        <w:gridCol w:w="2268"/>
        <w:gridCol w:w="1985"/>
        <w:gridCol w:w="25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оплаты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Снятие с учета граждан, нуждающихся в предоставлении жилого помещения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й сайт муниципального образования:_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Единый портал государственных и муниципальных услуг (функций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gosuslugi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экранную форму на ЕПГУ (РПГ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й кабинет на ЕПГУ, электронная почта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ГУ, портал ФГИС, обеспечивающей процесс досудебного (внесудебного) обжалования решений и действий (бездействия), совершенных при предоставлении государственной услуги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lang w:val="ru-RU"/>
        </w:rPr>
      </w:pPr>
      <w:bookmarkStart w:id="0" w:name="_Приложение_№1"/>
      <w:bookmarkStart w:id="1" w:name="_Форма_заявления"/>
      <w:bookmarkEnd w:id="0"/>
      <w:bookmarkEnd w:id="1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о принятии на учет гражд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нуждающих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полномоченного орга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инятии граждан на учет в кач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ающих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__________________                                         N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 кодекса  Российской  Федерации,  со</w:t>
      </w:r>
    </w:p>
    <w:p>
      <w:pPr>
        <w:pStyle w:val="Normal"/>
        <w:spacing w:lineRule="auto" w:line="240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Закона   Оренбургской  области  от  23.11.2005  N 2733/489-III-ОЗ "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  ведения  органами местного самоуправления учета граждан в каче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 в  жилых  помещениях, предоставляемых по договорам соци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ма", на основании заявления от __________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нять  ________________________  на  учет  в  качестве нуждающегося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м   помещении,   предоставляемом  по  договору  социального  найма, 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"__________________" с составом семьи ____ чело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   ___________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лжность                    (подпись)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рудника органа власт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вшего реш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" 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56" w:before="0" w:after="1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об отказе в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елефон и адрес электронной почт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в 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Принятие на учет граждан в кач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ающихся в жилых помещениях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_______________                                        N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 результатам  рассмотрения  заявления от _________ N _____________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ных   к   нему  документов,  в  соответствии  с  Жилищным 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кодексом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  Федерации   принято  решение  отказать  в  приеме  документов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х для предоставления услуги, по следующим основания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3912"/>
        <w:gridCol w:w="277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а административного регламент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истек срок совершения действий, предусмотренных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атьей 53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лищного кодекса Российской Федерации, которые привели к ухудшению жилищных услов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ъяснение причин отказа: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 информируем: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 вправе  повторно  обратиться  в уполномоченный орган с заявлением 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и услуги после устранения указа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  отказ   может   быть  обжалован  в  досудебном  порядке  пут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я жалобы в уполномоченный орган, а также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   _____________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лжность              (подпись)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рудника органа власт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вшего реш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" 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1005" w:leader="none"/>
        </w:tabs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я об учете граждан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ающих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елефон и адрес электронной почт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квизиты решения главы муниципального образо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 приняты  на  учет  в качестве нуждающегося в жилом помещении с состав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и _______ человек(а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, число, месяц, год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, число, месяц, год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, число, месяц, год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атегории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категорию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частью 4 статьи 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Закона  Оренбургской  области  от    23.11.200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 2733/489-III-ОЗ "О порядке ведения органами местного самоуправления уч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  в  качестве  нуждающихся  в  жилых  помещениях, предоставляемых п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ам социального найма"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Вашего учетного дела - 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  ________________ 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ководитель структурного                    (подпись)            (фамилия, инициал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азделения муниципального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 или должностно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о, ответственное за уч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_" _____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ожение 4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335" w:leader="none"/>
        </w:tabs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я о снятии с учета граждан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ающих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елефон и адрес электронной почт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нятии с учета граждан, нуждаю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__________________                                         N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  результатам   рассмотрения   заявления   от   __________  N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уем  о  снятии  с  учета  граждан  в  качестве  нуждающихся в жил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О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     _____________          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лжность                                           (подпись)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рудника органа власт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вшего реш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" 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755" w:leader="none"/>
        </w:tabs>
        <w:spacing w:lineRule="auto" w:line="256" w:before="0" w:after="1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val="ru-RU" w:eastAsia="ru-RU"/>
        </w:rPr>
        <w:t xml:space="preserve">                                  </w:t>
      </w:r>
      <w:r>
        <w:rPr>
          <w:rFonts w:eastAsia="Calibri" w:cs="Courier New" w:ascii="Courier New" w:hAnsi="Courier New"/>
          <w:b w:val="false"/>
          <w:bCs w:val="false"/>
          <w:kern w:val="0"/>
          <w:sz w:val="20"/>
          <w:szCs w:val="20"/>
          <w:lang w:val="ru-RU" w:eastAsia="ru-RU"/>
        </w:rPr>
        <w:t>Глав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образования, фамилия и инициал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глав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от гражданина (к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проживающего (ей) по адрес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паспорт 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серия, номер, кем и когда выда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Прошу принять меня на учет в  качестве  нуждающегося  в  жил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омещении, предоставляемом по договору социального найма, в  связ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 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(указать причину </w:t>
      </w:r>
      <w:hyperlink w:anchor="Par7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*&gt;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остав семьи _____человек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1. Заявитель 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2. Супруг(а) 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3.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 и степень род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4.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 и степень род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5.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 и степень род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Кроме того, со мной проживают иные члены семьи </w:t>
      </w:r>
      <w:hyperlink w:anchor="Par7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**&gt;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6.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 и степень род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7.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 и степень род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К заявлению прилагаю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1)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и номер документа, кем и когда выда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2)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и номер документа, кем и когда выда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3)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и номер документа, кем и когда выда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4)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и номер документа, кем и когда вы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  <w:lang w:eastAsia="ru-RU"/>
        </w:rPr>
      </w:pPr>
      <w:r>
        <w:rPr>
          <w:rFonts w:cs="Calibri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eastAsia="ru-RU"/>
        </w:rPr>
        <w:t>В случае если в представленных мною сведениях и (или) документах произойдут изменения, обязуюсь представить документы, подтверждающие произошедшие изменения, в срок не позднее 30 дней со дня возникновения таких измен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одписи дееспособных членов семь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        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)                   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        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)                   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        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)                   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"_____" ____________________ 20_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подпись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  <w:lang w:eastAsia="ru-RU"/>
        </w:rPr>
      </w:pPr>
      <w:r>
        <w:rPr>
          <w:rFonts w:cs="Calibri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bookmarkStart w:id="2" w:name="Par77"/>
      <w:bookmarkEnd w:id="2"/>
      <w:r>
        <w:rPr>
          <w:rFonts w:cs="Calibri"/>
          <w:lang w:eastAsia="ru-RU"/>
        </w:rPr>
        <w:t>&lt;*&gt; - Причины: отсутствие жилого помещения; обеспеченность общей площадью жилого помещения на одного члена семьи менее учетной нормы; проживание в помещении, не отвечающем установленным для жилых помещений требованиям; проживание в жилом помещении, занятом несколькими семьями, в одной из которых имеется гражданин, страдающий тяжелой формой заболевания, при котором совместное проживание невозможно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bookmarkStart w:id="3" w:name="Par78"/>
      <w:bookmarkEnd w:id="3"/>
      <w:r>
        <w:rPr>
          <w:rFonts w:cs="Calibri"/>
          <w:lang w:eastAsia="ru-RU"/>
        </w:rPr>
        <w:t>&lt;**&gt; - Лица, указанные в разделе "Иные члены семьи", признаются таковыми по результатам обследования жилищных условий заявителя или при представлении соответствующего решения суда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spacing w:lineRule="auto" w:line="256" w:before="0" w:after="160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256"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0"/>
      <w:type w:val="nextPage"/>
      <w:pgSz w:w="11906" w:h="16838"/>
      <w:pgMar w:left="1133" w:right="56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2.xml"/><Relationship Id="rId5" Type="http://schemas.openxmlformats.org/officeDocument/2006/relationships/hyperlink" Target="consultantplus://offline/ref=E81918CFF756DAE19FE28C98E9AF987E72F4FDC7F34456CB280CE9D9984AA1888CF7CE67A8BF6031A530D4D3B33FCDA6D90446012824C40Cl6f5J" TargetMode="External"/><Relationship Id="rId6" Type="http://schemas.openxmlformats.org/officeDocument/2006/relationships/hyperlink" Target="consultantplus://offline/ref=E81918CFF756DAE19FE29295FFC3C57A76FDABC9FA4555997D5AEF8EC71AA7DDCCB7C832EBFB6E36AD3B818BF56194F5984F4A023338C50F7982F702lAf8J" TargetMode="External"/><Relationship Id="rId7" Type="http://schemas.openxmlformats.org/officeDocument/2006/relationships/hyperlink" Target="consultantplus://offline/ref=E81918CFF756DAE19FE28C98E9AF987E72F4FDC7F34456CB280CE9D9984AA1889EF7966BAABA7D36AC258282F5l6f8J" TargetMode="External"/><Relationship Id="rId8" Type="http://schemas.openxmlformats.org/officeDocument/2006/relationships/hyperlink" Target="consultantplus://offline/ref=E81918CFF756DAE19FE28C98E9AF987E72F4FDC7F34456CB280CE9D9984AA1888CF7CE67A8BF6030AB30D4D3B33FCDA6D90446012824C40Cl6f5J" TargetMode="External"/><Relationship Id="rId9" Type="http://schemas.openxmlformats.org/officeDocument/2006/relationships/hyperlink" Target="consultantplus://offline/ref=E81918CFF756DAE19FE29295FFC3C57A76FDABC9FA4555997D5AEF8EC71AA7DDCCB7C832EBFB6E36AD3B8284F46194F5984F4A023338C50F7982F702lAf8J" TargetMode="Externa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32:00Z</dcterms:created>
  <dc:creator>ustjuzhaninova-ia</dc:creator>
  <dc:description/>
  <cp:keywords/>
  <dc:language>en-US</dc:language>
  <cp:lastModifiedBy>пк</cp:lastModifiedBy>
  <cp:lastPrinted>2022-12-07T12:23:00Z</cp:lastPrinted>
  <dcterms:modified xsi:type="dcterms:W3CDTF">2023-03-17T07:41:00Z</dcterms:modified>
  <cp:revision>14</cp:revision>
  <dc:subject/>
  <dc:title/>
</cp:coreProperties>
</file>